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Ветлевской сельской администрации «Об утверждении отчета об исполнении бюджета Ветлевского  сельского поселения за 9 месяцев 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ноября 2016 года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Ветлевского   сельского поселения «Об исполнении бюджета Ветлевского   сельского поселения за 9 месяцев 2016 года» подготовлено в соответствии с Бюджетным кодексом Российской Федерации, Положением «О Контрольно-счетной палате Мглинского района» утвержденным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нктом 1.2.4. плана работы Контрольно-счетной палаты Мглинского района на 2016 год, утвержденного решения коллегии Контрольно-счетной палаты от 28.12.2015 № 7-рк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 доходов и расходов на 2016 год в решением Ветлевского   сельского Совета народных депутатов от 18.12.2015 г. № 3/57  «О бюджете Ветлевского   сельского поселения на 2016 год» утверждены в сумме 1412 477,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2016 года в бюдж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левского сельского поселения внесены изменения решениями Ветле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 от 24.06.2016 года № 3-73, от 27.07.2016 года № 3-74, от 24.08.2016 года № 3-74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учетом внесенных изменений основные характеристики бюджета  поселения на 2016 год утверждены в следующих объем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ий объем доходов в сумме  1 411 891,00 рублей, то есть, уменьшен на 586,00 рублей, или на 0,04 процен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 1 413 013,70 рублей, то есть, расходы увеличились на 536,7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введен  в сумме 1122,7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одной бюджетной росписью бюджета поселения  на 2016 год с учетом изменений по состоянию на 01.10.2016 года  утвержд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 по расходам  в сумме 1 413 013,7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поселения в сумме 1122,70 рублей, наличие остатков средств на счетах по учету средств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нение бюджета поселение за 9 месяцев 2016 года, согласно отчету об исполнении бюджета поселения за 9 месяцев 2016 года, утвержденному   Постановлением   Ветлевской сельской администрацией от 08.11.2016 года      № 67, характеризуется следующими данными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 по бюджету на 2016 год</w:t>
            </w:r>
          </w:p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9 месяцев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9 месяцев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точненному плану,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1 8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 52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1 0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 02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 3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 1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 50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 71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3 01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 20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6 71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12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 31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5 63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поселения за 9 месяцев 2016 года исполнен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ходам в сумме 1 231 523,52 рублей, или на 87,2 процента к утвержденным назначениям с учетом изменений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сходам  в сумме 1 224 207,66 рублей, или на 86,6 процента к утвержденным назначениям с учетом изменений 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официтом в сумме 7 315,72  рублей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периодом 2015 года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е доходов за 9 месяцев 2016 года уменьшилось на  139 562,87  рублей, или на 10,2 процента ( 9 месяцев 2015 года 1 371 086,39 рублей)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ной части бюджета уменьшилось на 232 510,23 рублей, или на 16,0 процента ( 9 месяцев 2015 года 1 456 717,8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доходной части бюджета Ветлевского   сельского поселения составля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логовые доходы </w:t>
      </w:r>
      <w:r>
        <w:rPr>
          <w:rFonts w:cs="Times New Roman" w:ascii="Times New Roman" w:hAnsi="Times New Roman"/>
          <w:sz w:val="28"/>
          <w:szCs w:val="28"/>
        </w:rPr>
        <w:t xml:space="preserve">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13 022,77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ли 41,6 % от общего объема доходов бюджета Ветлевского   сельского поселения, что на 150 286,45 рублей меньше чем, поступивших в бюджет Ветлев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63 309,2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 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18 500,75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ли 58,4 % от общего объема доходов бюджета Ветлевского   сельского поселения, что на 10 780,76 рублей больше объема, поступлений в бюджет Ветлевского   сельского поселения за аналогичный период 2015 года   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7 719,99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по разделам классификации доходов бюджета Ветлевского сельского поселения представлен в табли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по  разделам классификации бюджета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>
          <w:tblHeader w:val="true"/>
          <w:trHeight w:val="119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очненный план на  2016 год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ссовое исполнение за 9 месяцев 2016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му план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2 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3 02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2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3 02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 72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 43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5 19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 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 30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8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49 1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8 50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5 6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2 4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 10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 8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 5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 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 5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 08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3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28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411 8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231 52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7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Ветлевского   сельского поселения Мглинского района за 9 месяцев 2016 года в разрезе доходов поступили в сумме 513 022,77 рублей, или 77,4 % утвержденных  годовых показателей (662 700,0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41,6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Ветлевского   сельского поселения Мглинского района за 9 месяцев 2016 года являетс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лог на имущ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годовом утвержденном плане поступления 605 000,0 рублей, фактическое поступление за 9 месяцев  2016 года составило 475 192,91 рублей, или 78,5%. Удельный вес в общем объеме поступивших доходов за 9 месяцев 2016 года составил 38,6%, а в структуре собственных доходов 100,0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Ветлевского   сельского поселения Мглинского района за 9 месяцев 2016 года  составили 718 500,75 рублей, или 95,9%.Удельный вес безвозмездных поступлений в структуре доходов бюджета составляет 58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9 месяцев 2016 года на долю субвенций приходится (46 083,75 рублей), или 6,4%; дотаций (672 417,00 рублей), или 93,6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тлевского   сельского поселения Мглинского района за 9 месяцев 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Ветлевского   сельского поселения за 9 месяцев 2016 года исполнены в сумме 1 224 207,66 рублей, или 86,6 % от утвержденных 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Ветлевского  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Ветлевского   сельского поселения за 9 месяцев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5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843"/>
        <w:gridCol w:w="1842"/>
        <w:gridCol w:w="1621"/>
        <w:gridCol w:w="1512"/>
        <w:gridCol w:w="1467"/>
      </w:tblGrid>
      <w:tr>
        <w:trPr>
          <w:tblHeader w:val="true"/>
          <w:trHeight w:val="626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оначально утверждено на 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ая бюджетная роспись на 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ссовое исполнение за 9 месяцев 2016 год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ссовое исполнение за 9 месяцев 2015 год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утвержденной  бюджетной роспис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а по исполнению за 9 месяцев 2016 года, %</w:t>
            </w:r>
          </w:p>
        </w:tc>
      </w:tr>
      <w:tr>
        <w:trPr>
          <w:trHeight w:val="2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58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 402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 847,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240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</w:tr>
      <w:tr>
        <w:trPr>
          <w:trHeight w:val="4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 3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319,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364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</w:tr>
      <w:tr>
        <w:trPr>
          <w:trHeight w:val="4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60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 033,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875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</w:tr>
      <w:tr>
        <w:trPr>
          <w:trHeight w:val="4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3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83,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6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3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83,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6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</w:tr>
      <w:tr>
        <w:trPr>
          <w:trHeight w:val="4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6 «Вод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6,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6,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0,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1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3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3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8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</w:tr>
      <w:tr>
        <w:trPr>
          <w:trHeight w:val="2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3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3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8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«Социальная полити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73,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15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</w:tr>
      <w:tr>
        <w:trPr>
          <w:trHeight w:val="2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1 «Пенсионное обеспеч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73,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15,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4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013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207,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717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42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Ветлевского   сельского поселения Мглинского района за 9 месяцев 2016 года занимают расходы раздела: 01 «Общегосударственные вопросы» - 74,5 %, 08 «Культура, кинематография» - 17,1 проц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9 месяцев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за 9 месяцев 2016 года составили </w:t>
      </w:r>
      <w:r>
        <w:rPr>
          <w:rFonts w:cs="Times New Roman" w:ascii="Times New Roman" w:hAnsi="Times New Roman"/>
          <w:sz w:val="28"/>
          <w:szCs w:val="28"/>
        </w:rPr>
        <w:t>911 847,19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95,2 % уточненного  бюджет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тношению к аналогичному периоду 2015 года расходы уменьшились на 10,8 % или на 110393,01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на общегосударственные вопросы в общих расходах бюджета поселения составляет 74,5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предусмотрены расходы на денежное содержание Главы администрации в сумме 273369,00 рублей по плану, а исполнено 273319,92 рублей (99,9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держание и обеспечение деятельности аппарата администрации предусмотрено уточненным планом на год 672609,70 рублей, а исполнено 637033,27 рублей (77,6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исполнение за 9 месяцев 2016 года отсутству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исполнение за 9 месяцев 2016 года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составили в сумме 38183,55 рублей, при годовом плане 60971,0 рублей, или 63,2 %, </w:t>
      </w:r>
      <w:r>
        <w:rPr>
          <w:rFonts w:cs="Times New Roman" w:ascii="Times New Roman" w:hAnsi="Times New Roman"/>
          <w:sz w:val="28"/>
          <w:szCs w:val="28"/>
        </w:rPr>
        <w:t>по отношению к аналогичному периоду 2015 года расходы уменьшились на 6707,44 рубля, или 17,6 процен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3,1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03 «Национальная безопасность и правоохранительная деятельность» за 9 месяцев 2016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9 месяцев 2016 года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юджетные назначения исполнены в сумме 1806,79 рублей, при годовом плане 34158,0 рублей, или 19,7 %,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аналогичному периоду 2015 года расходы снизились на 50,2 % или на 1823,85 рубл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0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за 9 месяцев 2016 года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 08 «Культура и кинематография» расх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208897,00 рублей, при плане 336 378,0 рублей, или 77,6 %,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аналогичному периоду 2015 года расходы снизились на 36,6 % или на 120493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17,1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 «Социальная политика» за 9 месяцев 2016 года состав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63 473,13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 9 месяцев 2016 года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Ветлевского  сельского поселения на 2016 год» запланирован бездефицитный бюджет, по состоянию на 1.10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про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тлевского  сель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сумме    </w:t>
      </w:r>
      <w:r>
        <w:rPr>
          <w:rFonts w:cs="Times New Roman" w:ascii="Times New Roman" w:hAnsi="Times New Roman"/>
          <w:sz w:val="28"/>
          <w:szCs w:val="28"/>
        </w:rPr>
        <w:t>7 315,86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9 месяцев 2016 года позволяет сделать вывод, что отчет подготовлен в рамках полномочий  Ветлевской сельской Администрации  и не противоречит действующему законодательству и  правовым актам Ветлевского  сель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С.А. Артюх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26:00Z</dcterms:created>
  <dc:creator>Пользователь</dc:creator>
  <dc:description/>
  <cp:keywords/>
  <dc:language>en-US</dc:language>
  <cp:lastModifiedBy>Admin</cp:lastModifiedBy>
  <cp:lastPrinted>2016-11-22T14:46:00Z</cp:lastPrinted>
  <dcterms:modified xsi:type="dcterms:W3CDTF">2016-11-22T11:48:00Z</dcterms:modified>
  <cp:revision>17</cp:revision>
  <dc:subject/>
  <dc:title>ЗАКЛЮЧЕНИЕ</dc:title>
</cp:coreProperties>
</file>